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ience Studyguide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apter 9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tching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  <w:u w:val="single"/>
        </w:rPr>
        <w:t>Precambrian time</w:t>
      </w:r>
      <w:r>
        <w:rPr>
          <w:sz w:val="28"/>
          <w:szCs w:val="28"/>
        </w:rPr>
        <w:t>—A time period that began with the formation of Earth &amp; 88% of Earth’s history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  <w:u w:val="single"/>
        </w:rPr>
        <w:t>Impact hypothesis</w:t>
      </w:r>
      <w:r>
        <w:rPr>
          <w:sz w:val="28"/>
          <w:szCs w:val="28"/>
        </w:rPr>
        <w:t>—hypothesis that explains why dinosaurs became extinct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  <w:u w:val="single"/>
        </w:rPr>
        <w:t>Evolution</w:t>
      </w:r>
      <w:r>
        <w:rPr>
          <w:sz w:val="28"/>
          <w:szCs w:val="28"/>
        </w:rPr>
        <w:t>—the gradual development of new organisms from preexisting organisms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  <w:u w:val="single"/>
        </w:rPr>
        <w:t>Mass Extinction</w:t>
      </w:r>
      <w:r>
        <w:rPr>
          <w:sz w:val="28"/>
          <w:szCs w:val="28"/>
        </w:rPr>
        <w:t>—an episode during which large numbers of species become extinct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  <w:u w:val="single"/>
        </w:rPr>
        <w:t>Paleozoic Era</w:t>
      </w:r>
      <w:r>
        <w:rPr>
          <w:sz w:val="28"/>
          <w:szCs w:val="28"/>
        </w:rPr>
        <w:t>—a geologic era that began about 542 million years ago and ended about 251 million years ago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  <w:u w:val="single"/>
        </w:rPr>
        <w:t>Geologic time scale</w:t>
      </w:r>
      <w:r>
        <w:rPr>
          <w:sz w:val="28"/>
          <w:szCs w:val="28"/>
        </w:rPr>
        <w:t xml:space="preserve">—a description of the sequences and length of Earth’s changes                                                                     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  <w:u w:val="single"/>
        </w:rPr>
        <w:t>Geologic column</w:t>
      </w:r>
      <w:r>
        <w:rPr>
          <w:sz w:val="28"/>
          <w:szCs w:val="28"/>
        </w:rPr>
        <w:t>—an ordered arrangement of rock layers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  <w:u w:val="single"/>
        </w:rPr>
        <w:t>Mesozoic Era</w:t>
      </w:r>
      <w:r>
        <w:rPr>
          <w:sz w:val="28"/>
          <w:szCs w:val="28"/>
        </w:rPr>
        <w:t>—a geologic era known as the Age of Reptiles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  <w:u w:val="single"/>
        </w:rPr>
        <w:t>Cenozoic Era</w:t>
      </w:r>
      <w:r>
        <w:rPr>
          <w:sz w:val="28"/>
          <w:szCs w:val="28"/>
        </w:rPr>
        <w:t>—a division of time that began about 65 million years ago &amp; includes the present day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on—are the longest units of geologic tim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esozoic Era—is divided into three periods: Triassic, Jurassic &amp; Cretaceou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ss Extinction—occurred in which many species of large mammals disappeare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arth—formed about 4.6 billion years ago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enozoic Era—Began 65 million years ago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Dinosaurs became extinct at the end of the – Cretaceous Period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Coal deposits in Penn., Ohio, and W. Virgina represent fossilized remains of ---swamps and forests 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Mass extinction led to –abundant new life-forms in the Mesozoic and Cenozoic Eras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On a geologic column, the oldest rocks—are on the bottom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A variety of life-forms appeared in the Cambrian Period due to –warm, shallow seas covering the continents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The first period of the Mesozoic Era was called---the Triassic Period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The end of the Permian Period was marked by –Mass extinction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Scientists determined the absolute age of rock layers by –using radiometric dating methods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Most common Precambrian fossils are—cyanobacteria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Precambrian rock record is difficult to interpret because—tectonic activity has altered the original order of rock layers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Cenozoic Era is known as—Age of Mammals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According to the impact hypothesis, dinosaurs became extinct when—an asteroid crashed into Earth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Scientists created the first geologic column by determining the relative ages of sedimentary rock in—areas all over the world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Mass extinction at the end of the Permian Period led to—abundant new life-forms in the Mesozoic and Cenozoic Eras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Devonian Period is also known as –Age of Fishes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Division of geologic time that makes up 88% of Earth’s history is—Precambrian time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Gradual development of new organisms from preexisting organisms is ----evolution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Geologic period is usually named for---the place where its characteristic fossils were first discovered.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If the Cretaceous Period began about 146Ma, this means it began—146 million years ago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Geologic time is divided into—four eons</w:t>
      </w:r>
    </w:p>
    <w:p>
      <w:pPr>
        <w:pStyle w:val="Normal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Precambrian time consists of –the first three eons of Earth’s history</w:t>
      </w:r>
    </w:p>
    <w:sectPr>
      <w:type w:val="nextPage"/>
      <w:pgSz w:w="12240" w:h="15840"/>
      <w:pgMar w:left="1080" w:right="108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9:38:00Z</dcterms:created>
  <dc:creator>olsonc</dc:creator>
  <dc:description/>
  <cp:keywords/>
  <dc:language>en-US</dc:language>
  <cp:lastModifiedBy>baulds</cp:lastModifiedBy>
  <cp:lastPrinted>2011-11-28T13:11:00Z</cp:lastPrinted>
  <dcterms:modified xsi:type="dcterms:W3CDTF">2011-11-28T19:38:00Z</dcterms:modified>
  <cp:revision>2</cp:revision>
  <dc:subject/>
  <dc:title>Studyguide   Chapter 9    Science</dc:title>
</cp:coreProperties>
</file>